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  31 » декабря  2013 года                                                                                         №18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месячной (поквартальной) разбивке  налоговых и неналоговых доходов консолидированного бюджета муниципального образования 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1. Утвердить  помесячную (поквартальную) разбивку налоговых и неналоговых доходов консолидированного бюджета муниципального образования «Хасавюртовский район» на 2014 год согласно приложению .</w:t>
      </w:r>
    </w:p>
    <w:p>
      <w:pPr>
        <w:pStyle w:val="Normal"/>
        <w:tabs>
          <w:tab w:val="clear" w:pos="708"/>
          <w:tab w:val="left" w:pos="76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12-25T11:06:00Z</cp:lastPrinted>
  <dcterms:modified xsi:type="dcterms:W3CDTF">2013-12-31T04:58:00Z</dcterms:modified>
  <cp:revision>53</cp:revision>
  <dc:subject/>
  <dc:title/>
</cp:coreProperties>
</file>